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ISTIĆ (Nikola) JOV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1311/28 „LUG VELIKI“, livada 3.klase, površine 540 m², upisanu u Zemlj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89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jadeosamdesetdev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istić (Nikola) Jov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Ristić Jov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1311/28 „LUG VELIKI“, livada 3.klase, površine 540 m², po početnoj prodajnoj cijeni od 5,70 KM po m², odnosno po početnoj prodajnoj cijeni u iznosu od 3.078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Ristić Jovo i Ristić Obrad, obojica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Ristić Jovo na iznos početne prodajne cijene od 3.078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89,00 KM, a učesnik licitacije Ristić Obrad, ponudio je iznos od 3.088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Ristić Jov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08:00Z</dcterms:created>
  <dc:creator>Bojana Milinčić</dc:creator>
  <dc:description/>
  <cp:keywords/>
  <dc:language>en-US</dc:language>
  <cp:lastModifiedBy>Bojana Milinčić</cp:lastModifiedBy>
  <cp:lastPrinted>2021-10-06T11:24:00Z</cp:lastPrinted>
  <dcterms:modified xsi:type="dcterms:W3CDTF">2021-10-06T09:27:00Z</dcterms:modified>
  <cp:revision>2</cp:revision>
  <dc:subject/>
  <dc:title/>
</cp:coreProperties>
</file>